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16.10.2024 TEABENÕU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Teabe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Riigimetsa Majandamise Keskus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(RM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A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  <w:r>
        <w:rPr>
          <w:rFonts w:cs="Times New Roman" w:ascii="Times New Roman" w:hAnsi="Times New Roman"/>
          <w:sz w:val="24"/>
          <w:szCs w:val="24"/>
          <w:lang w:val="et-EE"/>
        </w:rPr>
        <w:t>, Postimehe ajakirjanik (i.k. 474061803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Kuupäev</w:t>
      </w:r>
      <w:r>
        <w:rPr>
          <w:rFonts w:cs="Times New Roman" w:ascii="Times New Roman" w:hAnsi="Times New Roman"/>
          <w:sz w:val="24"/>
          <w:szCs w:val="24"/>
          <w:lang w:val="et-EE"/>
        </w:rPr>
        <w:t>: 16.10.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Palun saata avaldajale teabenõudele vastamise tähtaja (5 tööpäeva) jooksul järgmine inf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Siseaudit puidumüügi kestvuslepingute kohta 06.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Siseaudit metsamaterjali müügi korraldusest kestvuslepingute alusel 06.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Kui on hilisemaid auditeid RMK kestvuslepingutega müüdud puidu kohta, palun saatke ka nee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>Kohtuotsusega nr 3-22-867 (30.05.2024, jõustunud 1.07.2024) on avalikuks infoks tunnistatud kogu info RMK metsamaterjali võõrandamise kohta</w:t>
      </w:r>
      <w:r>
        <w:rPr>
          <w:rFonts w:cs="Times New Roman" w:ascii="Times New Roman" w:hAnsi="Times New Roman"/>
          <w:sz w:val="24"/>
          <w:szCs w:val="24"/>
          <w:lang w:val="et-EE"/>
        </w:rPr>
        <w:t>: «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34.17. Lõppkokkuvõttes on kohus seisukohal, et teave metsamaterjali võõrandamise kohta (müügihinnad ja krediidilimiidid) on teave, mis puudutab andmeid vastustajale kuuluva riigivara kohta, mistõttu nende andmete salastamine ei ole vastavalt AvTS § 36 lg 1 p-le 11 koostoimes AvTS § 36 lg 2 p-ga 2 lubatud. Sellisel juhul on kohus seisukohal, et kolmandate isikute õiguste riive on väheintensiivne ning kindlasti ei kaalu üles avalikku huvi, mis esineb kaebajate poolt küsitud andmete avalikustamise vastu.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lun saatke dokumendid kas otse aadressile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t-EE"/>
          </w:rPr>
          <w:t>ylle.harju@postimees.ee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 või link keskkonda, kust on võimalik need alla laadi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t-EE"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t-EE" w:eastAsia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Ajalehe Postimees ajakirja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ostimees Grupp 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/digitaalselt allkirjastatud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lle.harju@postimees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6:14:00Z</dcterms:created>
  <dc:creator>Ülle Harju</dc:creator>
  <dc:description/>
  <cp:keywords/>
  <dc:language>en-US</dc:language>
  <cp:lastModifiedBy>Ülle Harju</cp:lastModifiedBy>
  <dcterms:modified xsi:type="dcterms:W3CDTF">2024-10-16T16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AF253D0526DE843AF797F4E125BFC0E</vt:lpwstr>
  </property>
  <property fmtid="{D5CDD505-2E9C-101B-9397-08002B2CF9AE}" pid="3" name="_activity">
    <vt:lpwstr/>
  </property>
</Properties>
</file>